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llo! from Ink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my very first track ev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ould like to thank DRod for making the textures for the buildings. If it wasn't for DRod my buildings would look pretty stup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ope you enjoy my track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